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spacing w:lineRule="atLeast" w:line="19"/>
        <w:ind w:left="567" w:right="-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говор купли-продажи долей в уставном капитале. </w:t>
      </w:r>
    </w:p>
    <w:p>
      <w:pPr>
        <w:pStyle w:val="Header"/>
        <w:tabs>
          <w:tab w:val="left" w:pos="1080" w:leader="none"/>
          <w:tab w:val="center" w:pos="4819" w:leader="none"/>
          <w:tab w:val="right" w:pos="9639" w:leader="none"/>
        </w:tabs>
        <w:spacing w:lineRule="atLeast" w:line="1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9"/>
        <w:ind w:left="567" w:hanging="0"/>
        <w:rPr/>
      </w:pPr>
      <w:r>
        <w:rPr/>
        <w:t>г. Москва</w:t>
        <w:tab/>
        <w:tab/>
        <w:tab/>
        <w:tab/>
        <w:tab/>
        <w:tab/>
        <w:t xml:space="preserve">    «___» ________ 2017 года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ООО «Развитие» </w:t>
      </w:r>
      <w:r>
        <w:rPr>
          <w:lang w:eastAsia="en-US"/>
        </w:rPr>
        <w:t>(ОГРН 1037739384924, ИНН 7713208974, адрес местонахождения: 127473, г. Москва, пер. Самотёчный 3-й, д.11, стр.1) в лице конкурсного управляющего Зайцева Василия Игоревича, действующего на основании Решения Арбитражного суда города Москвы по делу № А40-47756/15 от 09.08.2016 г.,</w:t>
      </w:r>
      <w:r>
        <w:rPr/>
        <w:t xml:space="preserve"> именуемое далее – «</w:t>
      </w:r>
      <w:r>
        <w:rPr>
          <w:b/>
        </w:rPr>
        <w:t>Продавец</w:t>
      </w:r>
      <w:r>
        <w:rPr/>
        <w:t xml:space="preserve">», с одной стороны, и </w:t>
      </w:r>
    </w:p>
    <w:p>
      <w:pPr>
        <w:pStyle w:val="Normal"/>
        <w:ind w:firstLine="567"/>
        <w:jc w:val="both"/>
        <w:rPr/>
      </w:pPr>
      <w:r>
        <w:rPr/>
        <w:t xml:space="preserve">___________________________________, именуемый далее - </w:t>
      </w:r>
      <w:r>
        <w:rPr>
          <w:b/>
        </w:rPr>
        <w:t>«Покупатель»</w:t>
      </w:r>
      <w:r>
        <w:rPr/>
        <w:t xml:space="preserve">, с другой стороны, в дальнейшем совместно именуемые </w:t>
      </w:r>
      <w:r>
        <w:rPr>
          <w:b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Договор заключен по результатам открытых торгов по продаже прав требований ООО «Развитие», проведенных «__» ______ 2017 года организатором торгов – конкурсным управляющим ООО «Развитие» Зайцевым В.И. (далее – Организатор торгов), Протокол о результатах проведения торгов №________ от «__» ________ 2017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МЕТ ДОГОВОРА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В соответствие с настоящим Договором, Продавец обязуется передать в собственность Покупател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ю в размере 74,5% в уставном капитале ООО «Талицкий Кирпич» (ИНН 4804005084; ОГРН 102480056; КПП 482501001, юридический адрес: 398002, Липецкая область, г. Липецк, ул. Балмочных С.Ф., дом 11, офис(квартира) 58), зарегистрированного в Межрайонной ИФНС №6 по Липецкой области (Общество-1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ю в размере 11,09% в уставном капитале ООО «Аффермаж» (ИНН 7707672553; ОГРН 1087746994202; КПП 770701001, юридический адрес: 127473, г. Москва, 3-й Самотечный переулок, д. 11, стр. 1), зарегистрированного в Межрайонной ИФНС №46 по г. Москве (Общество-2);</w:t>
      </w:r>
    </w:p>
    <w:p>
      <w:pPr>
        <w:pStyle w:val="ConsPlus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далее по тексту «ДОЛ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купатель обязуется принять Доли и уплатить за них Договорную стоимость в сроки и в порядке, определенных настоящим Договором и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родавец гарантирует, что на момент совершения настоящего Договора Доли никому другому не проданы, не заложены, в споре, под арестом и запретом не состоят и свободны от любых прав третьих лиц.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jc w:val="center"/>
        <w:rPr/>
      </w:pPr>
      <w:r>
        <w:rPr/>
        <w:t>ЦЕНА И ПОРЯДОК РАСЧЕТОВ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Совокупная стоимость Долей, составляет ___________ (далее – Цена) и входит в общую цену Лота № 1, приобретенного Покупателем на торгах в соответствии с Протоколом о результатах проведения открытых торгов № _______ от ______________ 2017 год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Указанная в пункте 2.1 Цена Долей является окончательной и не подлежит изменению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Обязательство Покупателя по оплате Долей считается исполненным с момента поступления Цены договора (за вычетом задатка) на счет Продавц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Доли в уставном капитале ООО «Талицкий Кирпич» и ООО «Аффермаж» переходят к Покупателю с момента внесения соответствующей записи в Единый государственный реестр юридических лиц. Одновременно к Покупателю переходят все права и обязанности участника ООО «Талицкий Кирпич» и ООО «Аффермаж».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jc w:val="center"/>
        <w:rPr/>
      </w:pPr>
      <w:r>
        <w:rPr/>
        <w:t>ПОРЯДОК ИСПОЛНЕНИЯ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Продавец в течение 10 (десяти) дней с момента полной оплаты Цены Договора  обязуется предоставить все необходимые документы и совершить все необходимые в соответствии с законодательством Российской Федерации действия, связанные с переходом указанных долей к Покупателю, в том числе для государственной регистрации вносимых в единый государственный реестр юридических лиц соответствующих изменений, действия по подписанию заявлений о внесении изменений в единый государственный реестр юридических лиц, получения соответствующих свидетельств о внесении изменений в единый государственный реестр юридических лиц ООО «Талицкий Кирпич»  и ООО «Аффермаж», предоставить все имеющиеся у него сведения, необходимые для уведомления ООО «Талицкий Кирпич»  и ООО «Аффермаж» о заключении настоящего Договора и переходе долей. 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условия, обязательства и соглаш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В соответствии с п. 14 ст. 21 Федерального закона 14-ФЗ «Об обществах с ограниченной ответственностью», на нотариуса, совершающего действие по нотариальному удостоверению настоящего договора, возлагается обязанность по совершению нотариальных действий по передаче в уполномоченный орган, осуществляющий государственную регистрацию юридических лиц, всех необходимых документов для внесения соответствующих изменений в единый государственный реестр юридических лиц. Продавец предупрежден нотариусом о необходимости подписания Продавцом заявления о внесении соответствующих изменений в Единый государственный реестр юридических лиц в соответствии с ФЗ «О государственной регистрации юридических лиц и индивидуальных предпринимателей»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Стороны пришли к соглашению, что обязанность по передаче ООО «Талицкий Кирпич»  и ООО «Аффермаж»  документов, предусмотренных п. 15 ст. 21 ФЗ «Об обществах с ограниченной ответственностью» возлагается на Покупател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купатель гарантирует, что заключение Договора не требует одобрения уполномоченных органов и должностных лиц Покупателя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По соглашению Сторон, все расходы по заключению настоящего договора, а также расходы на совершение нотариальных действий, предусмотренных пунктом 14 (передача в орган, осуществляющий государственную регистрацию юридических лиц, заявления о внесении соответствующих изменений в единый государственный реестр юридических лиц, подписанного участником общества, отчуждающим долю) статьи 21 Федерального закона Российской Федерации «Об обществах с ограниченной ответственностью», оплачивает Покупатель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Стороны настоящего договора подтверждают в присутствии нотариуса, что содержание настоящего договора перед его подписанием прочитано им нотариусом вслух; также Сторонам полностью понятны условия настоящей сделки; и подписывая настоящий договор Стороны гарантируют, что не страдают заболеваниями, препятствующими осознавать суть подписываемого договора и обстоятельства его заключения; что у них отсутствуют обстоятельства, вынуждающие их заключить настоящий договор на крайне невыгодных для себя условиях, договор не заключается под влиянием стечения крайне неблагоприятных для Сторон обстоятельств; условия настоящей сделки не является для её Сторон кабальным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Изменения или дополнения к настоящему Договору вступают в силу лишь при условии их исполнения в письменном виде, подписания надлежащим образом уполномоченными представителями Сторон и нотариального удостоверения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 xml:space="preserve">В случае неоплаты Покупателем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 </w:t>
      </w:r>
    </w:p>
    <w:p>
      <w:pPr>
        <w:pStyle w:val="ConsPlusNormal"/>
        <w:numPr>
          <w:ilvl w:val="0"/>
          <w:numId w:val="2"/>
        </w:numPr>
        <w:ind w:left="0" w:firstLine="35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возможно по взаимному соглашению Сторон, совершенному в письменной нотариальной форме.</w:t>
      </w:r>
    </w:p>
    <w:p>
      <w:pPr>
        <w:pStyle w:val="ConsPlusNormal"/>
        <w:numPr>
          <w:ilvl w:val="0"/>
          <w:numId w:val="2"/>
        </w:numPr>
        <w:ind w:left="0" w:firstLine="3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татей 15, 166, 167, 178, 191, 395, 401, 454, 455, 460, 461, 476, 486, 488 Гражданского кодекса Российской Федерации, статей 6 - 9, 14, 21, 46 Закона Российской Федерации Об обществах с ограниченной ответственностью и статьи 28 Закона Российской Федерации "О защите конкуренции", статьи 40 Налогового кодекса Российской Федерации нотариусом сторонам разъяснено и понятно.</w:t>
      </w:r>
    </w:p>
    <w:p>
      <w:pPr>
        <w:pStyle w:val="ConsPlusNormal"/>
        <w:numPr>
          <w:ilvl w:val="0"/>
          <w:numId w:val="2"/>
        </w:numPr>
        <w:ind w:left="0" w:firstLine="3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экземплярах, один из которых остается в делах нотариуса города Москвы  ____________________________________________, также экземпляр выдается Продавцу и экземпляр выдается Покупател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РЕКВИЗИТЫ И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звитие»</w:t>
            </w:r>
          </w:p>
          <w:p>
            <w:pPr>
              <w:pStyle w:val="Normal"/>
              <w:rPr/>
            </w:pPr>
            <w:r>
              <w:rPr/>
              <w:t>ОГРН 1037739384924, ИНН 7713208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р/с 40702810300760002028 в Филиал «Центральный» Банка ВТБ (ПАО), БИК 044525411, к/с 3010181014525000041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/Зайцев В. И.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/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2156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ragraph">
    <w:name w:val="paragraph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color w:val="00000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7:00Z</dcterms:created>
  <dc:creator>Просвирницына Рина</dc:creator>
  <dc:description/>
  <cp:keywords/>
  <dc:language>en-US</dc:language>
  <cp:lastModifiedBy>User7</cp:lastModifiedBy>
  <cp:lastPrinted>2014-06-09T15:29:00Z</cp:lastPrinted>
  <dcterms:modified xsi:type="dcterms:W3CDTF">2017-11-21T16:36:00Z</dcterms:modified>
  <cp:revision>28</cp:revision>
  <dc:subject/>
  <dc:title/>
</cp:coreProperties>
</file>